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ТВЕРДЖЕНО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розпорядженням голови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бласної державної адміністр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16.09.2005 року №46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ходження документів при передачі в оренд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айна, що є спільною власністю територіальних громад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л, селищ, міст обла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 Цей Порядок розроблений відповідно до рішення обласної ради від 29 березня 2005 року «Про упорядкування питань щодо передачі в оренду майна спільної власності територіальних громад сіл, селищ, міст області», Закону України «Про оренду державного та комунального майна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2.</w:t>
        <w:tab/>
        <w:t>Порядок установлює процедуру проходження в облдержадміністрації документів при передачі в оренду майна спільної власності територіальних громад сіл, селищ, міст обла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3.</w:t>
        <w:tab/>
        <w:t>Дія цього Порядку поширюється на укладення договорів оренди ділі-них майнових комплексів комунальних підприємств, їх структурних підрозділів і нерухомого майна, що є об'єктами спільної власності територіальних громад сіл, селищ, міст обла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рядок проходження документі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1.</w:t>
        <w:tab/>
        <w:t>Для погодження питання щодо передачі в оренду цілісного майнового комплексу, структурного підрозділу та нерухомого майна підприємств, установ та організацій, що є спільною власністю територіальних громад сіл, селищ, міст області, орендар звертається до голови облдержадміністрації із заявою про намір взяти в оренду відповідний об'єкт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2.</w:t>
        <w:tab/>
        <w:t>До заяви орендар додає документи, перелік яких визначений вішенням обласної ради від 29 березня 2005 року «Про упорядкування питань щодо передачі в оренду майна спільної власності територіальних громад сіл, селищ, міст області» (далі - рішення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3.</w:t>
        <w:tab/>
        <w:t>Голова облдержадміністрації розглядає заяву, після чого направляє її своєму заступнику згідно з розподілом обов'язків (далі - заступник голови облдержадміністрації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4.</w:t>
        <w:tab/>
        <w:t>Заступник голови облдержадміністрації направляє заяву для розгляду до управління майном комунальної власності облдержадміністрації (далі - управління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5. Після надходження заяви про оренду та документів, передбачених рішенням обласної ради, управління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5.1.</w:t>
        <w:tab/>
        <w:t>У разі передачі в оренду структурних підрозділів підприємств (філій, цехів, дільниць) і нерухомого майна площею до 200 м. кв. та індивідуально визначеного майн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еревіряє комплектність документів і  відповідність умов проекту договору оренди вимогам законодавств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огоджує питання про укладення договору оренди з органом, який здійснює повноваження з управління майном (далі - галузеве управління), .для чого направляє запити, отримує відповіді. У разі неотримання відповіді на запит управління протягом 10 календарних днів питання передачі об'єкта з оренду вважається погоджени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надає заявнику в установлений законодавством термін письмово дозвіл на укладення договору оренди та погоджує договір оренди з підприємством, установою або організацією, що є спільною власністю територіальних громад сіл, селищ, міст області, або мотивовану відмов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5.2.</w:t>
        <w:tab/>
        <w:t>У разі передачі в оренду цілісних майнових комплексів підприємств, їх структурних підрозділів і нерухомого майна площею понад 200 м. кв.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еревіряє комплектність документів і відповідність умов проекту договору оренди вимогам законодавств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направляє залити до галузевого управління, отримує відповіді. У разі неотримання відповіді на запит управління протягом 10 календарних днів питання передачі об'єкта в оренду вважається погоджени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огоджує питання передачі об'єкта в оренду з трудовим колективом підприємства, умови договору оренди з Харківським територіальним відділенням Антимонопольного комітету України та органом охорони культурної спадщини у випадках, передбачених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у встановленому порядку готує проект рішення обласної ради «Про передачу в оренду об'єктів спільної власності територіальних громад сіл, селищ, міст області», виносить питання на розгляд обласної рад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після розгляду питання на сесії обласної ради в установлений законодавством, термін укладає на підставі рішення обласної ради договір оренди або надає заявнику письмово мотивовану відмов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ерівник апарату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>В. Камчат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02:00Z</dcterms:created>
  <dc:creator>user</dc:creator>
  <dc:description/>
  <cp:keywords/>
  <dc:language>en-US</dc:language>
  <cp:lastModifiedBy>user</cp:lastModifiedBy>
  <dcterms:modified xsi:type="dcterms:W3CDTF">2005-09-20T15:18:00Z</dcterms:modified>
  <cp:revision>3</cp:revision>
  <dc:subject/>
  <dc:title>ЗАТВЕРДЖЕНО</dc:title>
</cp:coreProperties>
</file>